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по материал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ленным МУП ЖКХ МО «Речновский сельсовет» </w:t>
        <w:br/>
        <w:t>(ОГРН 1053002020961) для корректировки необходимой валовой выручки и тарифа в сфере холодного водоснабжения на 2022 год, установленного с применением метода индекс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12.10.2021                                                                                                     г. Астрахань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0" w:right="-21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щие положения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редметом экспертизы являются заявления и расчетные материалы, представленные муниципальным унитарным предприятием жилищно-коммунального хозяйства муниципального образования «Речновский сельсовет» (ОГРН 1053002020961)</w:t>
      </w:r>
      <w:r>
        <w:rPr>
          <w:color w:val="000000"/>
          <w:sz w:val="27"/>
          <w:szCs w:val="27"/>
        </w:rPr>
        <w:t xml:space="preserve"> (далее – </w:t>
      </w:r>
      <w:r>
        <w:rPr>
          <w:sz w:val="27"/>
          <w:szCs w:val="27"/>
        </w:rPr>
        <w:t>МУП ЖКХ МО «Речновский сельсовет») для корректировки тарифа в сфере холодного водоснабжения на 2022 год, установленного с применением метода индексации (регистрационный № 1915 от 20.04.202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Экспертиза материалов МУП ЖКХ МО «Речновский сельсовет», обосновывающих корректировку тарифа сфере холодного водоснабжения на 2022 год (далее – третий год второго долгосрочного периода регулирования) выполнена экспертной группой службы по тарифам Астраханской области (далее – экспертная группа) на основании приказа службы по тарифам Астраханской области от 26.04.2021 № 60 и в соответствии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едеральным законом от 07.12.2011 № 416-ФЗ «О водоснабжении и водоотведении» (далее – Федеральный зако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новами ценообразования в сфере водоснабжения и водоотведения, утвержденными постановлением Правительства РФ от 13.05.2013 № 406 (далее – Основы ценообразов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Прогнозом социально-экономического развития Российской Федерации на 2021 год и на плановый период 2022 и 2023 годов (далее – Прогноз на 2021 год и на плановый период 2022 и 2023 год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Прогнозом социально-экономического развития Российской Федерации на 2022 год и на плановый период 2023 и 2024 годов (далее – Прогноз на 2022 год и на плановый период 2023 и 2024 год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казом Федеральной службы по тарифам от 27.12.2013 №1746-э «Об утверждении методических указаний по расчету регулируемых тарифов в сфере водоснабжения и водоотведения (далее – Методические указ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ми нормативно-правовыми и нормативно-методическими документ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ыбор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тода регулирования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 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ида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отношении МУП ЖКХ МО «Речновский сельсовет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Постановлением </w:t>
      </w:r>
      <w:r>
        <w:rPr>
          <w:sz w:val="27"/>
          <w:szCs w:val="27"/>
        </w:rPr>
        <w:t xml:space="preserve">службы по тарифам Астраханской области от 01.11.2019 </w:t>
        <w:br/>
        <w:t xml:space="preserve">№ 37 «Об установлении МУП ЖКХ МО «Речновский сельсовет» </w:t>
        <w:br/>
        <w:t xml:space="preserve">(ОГРН 1053002020961) тарифа в сфере холодного водоснабжения» </w:t>
        <w:br/>
        <w:t>(далее - Постановление) установлен т</w:t>
      </w:r>
      <w:r>
        <w:rPr>
          <w:color w:val="000000"/>
          <w:sz w:val="27"/>
          <w:szCs w:val="27"/>
        </w:rPr>
        <w:t>ариф на техническую воду на 2020-2024 годы (далее - долгосрочный период регулирования) методом индекс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На долгосрочный период регулирования МУП ЖКХ МО «Речновский сельсовет» тариф в сфере холодного водоснабжения рассчитан в виде одноставочного тарифа на техническую вод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ind w:left="0" w:firstLine="709"/>
        <w:jc w:val="both"/>
        <w:textAlignment w:val="baseline"/>
        <w:rPr/>
      </w:pPr>
      <w:r>
        <w:rPr>
          <w:b/>
          <w:bCs/>
          <w:sz w:val="27"/>
          <w:szCs w:val="27"/>
        </w:rPr>
        <w:t>Анализ обоснованности расчета объема отпуска технической воды МУП ЖКХ МО «Речновский сельсовет» на третий год долгосрочного периода регулирова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Расчет объема отпуска технической воды </w:t>
      </w:r>
      <w:r>
        <w:rPr>
          <w:rStyle w:val="StrongEmphasis"/>
          <w:b w:val="false"/>
          <w:sz w:val="27"/>
          <w:szCs w:val="27"/>
          <w:shd w:fill="FFFFFF" w:val="clear"/>
        </w:rPr>
        <w:t>МУП ЖКХ МО «Речновский сельсовет»</w:t>
      </w:r>
      <w:r>
        <w:rPr>
          <w:sz w:val="27"/>
          <w:szCs w:val="27"/>
        </w:rPr>
        <w:t xml:space="preserve"> на третий год долгосрочного периода регулирования определен на основании производственной программы </w:t>
      </w:r>
      <w:r>
        <w:rPr>
          <w:bCs/>
          <w:sz w:val="27"/>
          <w:szCs w:val="27"/>
          <w:shd w:fill="FFFFFF" w:val="clear"/>
        </w:rPr>
        <w:t>МУП ЖКХ МО «Речновский сельсовет»</w:t>
      </w:r>
      <w:r>
        <w:rPr>
          <w:rStyle w:val="StrongEmphasis"/>
          <w:b w:val="false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 xml:space="preserve">в сфере холодного водоснабжения (техническая вода) на 2020 - 2024 годы, утвержденной распоряжением службы по тарифам Астраханской области от 01.11.2019 № 41 «Об утверждении производственной программы </w:t>
        <w:br/>
        <w:t>МУП ЖКХ МО «Речновский сельсовет» (ОГРН 1053002020961) в сфере холодного водоснабжения» (далее - Распоряжение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 представлены в таблице № 2 приложения № 1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z w:val="27"/>
          <w:szCs w:val="27"/>
        </w:rPr>
        <w:t>Определение необходимой валовой выручки, анализ экономической обоснованности расходов по отдельным статьям и величины прибыли, необходимой для эффективного функционирования организации, расчет размера тарифа на техническую воду на третий год долгосрочного периода регулир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Величина необходимой валовой выручки, учтенная при установлении тарифа на 2022 год, составила 1158,44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1.2022 по 30.06.2022 – 571,73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7.2022 по 31.12.2022 – 586,7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Анализ экономической обоснованности расходов по отдельным статьям отражен в экспертном заключении по материалам, представленным </w:t>
        <w:br/>
        <w:t>МУП ЖКХ МО «Речновский сельсовет» для установления тарифа в сфере холодного водоснабжения на 2020 -2024 год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90 Методических указаний в целях корректировки долгосрочного тарифа, установленного с применением метода индексации, в соответствии с пунктом 73 Основ ценообразования орган регулирования тарифов ежегодно уточняет необходимую валовую выручку регулируемой организации на следующий i-й год долгосрочного периода регулирования (начиная со второго года долгосрочного периода регулирования)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заявлением МУП ЖКХ МО «Речновский сельсовет» предлагает не корректировать тариф в сфере холодного водоснабжения (регистрационный № 1915 от 20.04.202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В соответствии с действующим законодательством МУП ЖКХ МО «Речновский сельсовет» применяет упрощенную систему налогообложения, в качестве объекта налогообложения выбраны «Доходы, уменьшенные на величину расходов». Экспертной группой, на основании требований статьи 346.16 и статьи 346.17 Налогового кодекса, сумма НДС в размере 20% по оплачиваемым товарам (работам и услугам) включена в состав расходов на третий год долгосрочного периода регулир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из экономической обоснованности расходов по отдельным статьям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7"/>
          <w:szCs w:val="27"/>
          <w:lang w:val="en-US"/>
        </w:rPr>
        <w:t>Статья «</w:t>
      </w:r>
      <w:r>
        <w:rPr>
          <w:b/>
          <w:bCs/>
          <w:sz w:val="27"/>
          <w:szCs w:val="27"/>
        </w:rPr>
        <w:t>Текущие расходы</w:t>
      </w:r>
      <w:r>
        <w:rPr>
          <w:b/>
          <w:bCs/>
          <w:sz w:val="27"/>
          <w:szCs w:val="27"/>
          <w:lang w:val="en-US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По расчету экспертной группы экономически обоснованные расходы по статье «Текущие расходы» на третий год долгосрочный период регулирования </w:t>
      </w:r>
      <w:r>
        <w:rPr>
          <w:color w:val="000000"/>
          <w:sz w:val="27"/>
          <w:szCs w:val="27"/>
        </w:rPr>
        <w:t>составят 1152,33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567,65 тыс. руб.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 584,68 тыс. руб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color w:val="000000"/>
          <w:sz w:val="27"/>
          <w:szCs w:val="27"/>
        </w:rPr>
        <w:t>В составе текущих расходов</w:t>
      </w:r>
      <w:r>
        <w:rPr>
          <w:sz w:val="27"/>
          <w:szCs w:val="27"/>
        </w:rPr>
        <w:t xml:space="preserve"> экспертной группой учтены скорректированные операционные расходы, скорректированные расходы на электрическую энергию, скорректированные неподконтрольные расходы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7"/>
          <w:szCs w:val="27"/>
          <w:lang w:eastAsia="en-US"/>
        </w:rPr>
        <w:t>Экспертной группой скорректированные операционные расходы определены на основании п. 90, п. 95 Методических указаний исходя из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- базового уровня операционных расходов, установленного Постановлением на долгосрочный период регулирования, </w:t>
        <w:br/>
        <w:t>в размере 964,13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- индекса эффективности операционных расходов, установленного Постановлением на третий год долгосрочного периода регулирования, </w:t>
        <w:br/>
        <w:t>в размере 1 %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скорректированного прогнозного индекса изменения потребительских цен в размере 104,3 %, определенного Прогнозом на 2022 и на плановый период 2023 и 2024 годов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скорректированного прогнозного индекса изменения количества активов, определенного в размере 0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По расчету экспертной группы скорректированные операционные расходы на третий год долгосрочного периода регулирования составят </w:t>
      </w:r>
      <w:r>
        <w:rPr>
          <w:color w:val="000000"/>
          <w:sz w:val="27"/>
          <w:szCs w:val="27"/>
          <w:lang w:eastAsia="en-US"/>
        </w:rPr>
        <w:t>1019,16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с 01.01.2022 по 30.06.2022 – 502,05 тыс. руб.;</w:t>
      </w:r>
    </w:p>
    <w:p>
      <w:pPr>
        <w:pStyle w:val="Normal"/>
        <w:autoSpaceDE w:val="false"/>
        <w:ind w:firstLine="709"/>
        <w:jc w:val="both"/>
        <w:rPr>
          <w:color w:val="000000"/>
          <w:spacing w:val="-10"/>
          <w:w w:val="104"/>
          <w:sz w:val="27"/>
          <w:szCs w:val="27"/>
        </w:rPr>
      </w:pPr>
      <w:r>
        <w:rPr>
          <w:color w:val="000000"/>
          <w:sz w:val="27"/>
          <w:szCs w:val="27"/>
          <w:lang w:eastAsia="en-US"/>
        </w:rPr>
        <w:t>с 01.07.2022 по 31.12.2022 – 517,11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о расчету экспертной группы скорректированные расходы на электрическую энергию на третий год долгосрочного периода регулирования составят </w:t>
      </w:r>
      <w:r>
        <w:rPr>
          <w:color w:val="000000"/>
          <w:sz w:val="27"/>
          <w:szCs w:val="27"/>
        </w:rPr>
        <w:t xml:space="preserve">78,42 тыс. руб., в том числе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38,63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 39,79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Экспертной группой расчет выполнен в соответствии с п. 90, п. 95 Методических указаний исходя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удельного потребления электрической энергии, установленного Постановлением на третий год долгосрочного периода регулирования, в размере 0,52 тыс. кВтч/куб.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объема технической воды, определенного на основании производственной программы МУП ЖКХ МО «Речновский сельсовет» в сфере холодного водоснабжения (техническая вода) на 2020 - 2024 годы, утвержденной Распоряжение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цены на электрическую энергию в размере </w:t>
        <w:br/>
        <w:t>5,57 руб./кВт час, рассчитанную исходя из фактически достигнутого уровня цен на электрическую энергию за 2020 год с учетом прогноза индексов роста цен на электроэнергию за 2021 год в размере 103,5 %, определенного Прогнозом на 2021 год и на плановый период 2022 и 2023 годов и за 2022 год в размере 104,7%,</w:t>
      </w:r>
      <w:r>
        <w:rPr>
          <w:sz w:val="27"/>
          <w:szCs w:val="27"/>
          <w:lang w:eastAsia="en-US"/>
        </w:rPr>
        <w:t xml:space="preserve"> определенного Прогнозом </w:t>
      </w:r>
      <w:r>
        <w:rPr>
          <w:rFonts w:eastAsia="Calibri"/>
          <w:sz w:val="27"/>
          <w:szCs w:val="27"/>
          <w:lang w:eastAsia="en-US"/>
        </w:rPr>
        <w:t>2022 год и на плановый период 2023 и 2024 годов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 представлены в таблицах № 3, 4 приложения № 1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о расчету экспертной группы, скорректированные неподконтрольные расходы на третий год долгосрочного периода регулирования составят </w:t>
        <w:br/>
      </w:r>
      <w:r>
        <w:rPr>
          <w:color w:val="000000"/>
          <w:sz w:val="27"/>
          <w:szCs w:val="27"/>
        </w:rPr>
        <w:t>54,75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26,97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7.2022 по 31.12.2022 – 27,78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тной группой скорректированные неподконтрольные расходы определены в соответствии с п. 90 Методических указаний и включаю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Расходы на уплату налогов и сборов в размере 54,25 тыс. руб., </w:t>
        <w:br/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 налог на добавленную стоимость в отношении расходов на электрическую энергию рассчитан в размере 20 % по оплачиваемым товарам (работам и услугам) в размере 17,95 тыс. руб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 налог, уплачиваемый в связи с применением упрощенной системы налогообложения «Доходы уменьшенные на величину расходов» </w:t>
        <w:br/>
        <w:t>в размере 11,40 тыс. руб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лата за пользование водным объектом в размере 24,39 тыс. руб., определенная в соответствии с договором водопользования от 08.12.202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Арендная плата за землю (договор аренды № 212 от 08.06.2010) в размере 0,50 тыс. руб., рассчитанная исходя из актуальной на 2020 год кадастровой стоимости земельного участка базовой ставки арендной платы, принятой в размере налоговой ставки в отношении земельных участков из состава земель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четные показатели представлены в таблицах № 3, 5</w:t>
      </w:r>
      <w:r>
        <w:rPr>
          <w:sz w:val="27"/>
          <w:szCs w:val="27"/>
        </w:rPr>
        <w:t xml:space="preserve"> приложения № 1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Статья «</w:t>
      </w:r>
      <w:r>
        <w:rPr>
          <w:b/>
          <w:bCs/>
          <w:sz w:val="27"/>
          <w:szCs w:val="27"/>
        </w:rPr>
        <w:t>Расходы на амортизацию основных средств и нематериальных активов»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Экспертной группой расходы по данной статье не учтены в связи с отсутствием обосновываю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Расчетные показатели представлены в таблице № 3 приложения № 2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«Нормативная прибыль»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Экспертной группой расходы по данной статье не учтены в связи с отсутствием обосновывающих докумен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«Расчетная предпринимательская прибыль гарантирующей организации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47 (2) Основ ценообразования расчетная предпринимательская прибыль гарантирующей организации не устанавливается для регулируемой организации являющейся государственным или муниципальным унитарным предприят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рректировка необходимой валовой выручки по результатам деятельности прошлых периодов регулирования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рректировка необходимой валовой выручки по результатам деятельности прошлых периодов регулирования в 2022 году осуществляется по результатам деятельности 2020 года (первого года второго долгосрочного период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спертной группой корректировка необходимой валовой выручки по результатам деятельности прошлых периодов регулирования определена с учетом следующих отклонений: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тклонение фактически достигнутого объема поданной вод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ертной группой отклонение необходимой валовой выручки в связи с фактически достигнутым объемом поданной воды на 2022 год учтено в размере </w:t>
        <w:br/>
        <w:t>«-» 36,27 тыс. руб.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 01.01.2022 по 30.06.2022 – «-» 17,87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01.07.2022 по 31.12.2022 – «-» 18,4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расчету экспертной группы отклонение необходимой валовой выручки обусловлено изменением фактически достигнутого объема реализации за 2020 год по отношению к объему реализации за 2020 год, определенному производственной программой МУП ЖКХ МО «Речновский сельсовет» в сфере холодного водоснабжения (техническая вода) на 2020 - 2024 годы, утвержденной распоряжением службы по тарифам Астраханской области от 01.11.2019 № 4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 представлены в таблице № 3 приложения № 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о расчету экспертной группы отклонение фактических значений индекса потребительских цен и других индексов, предусмотренных Прогнозом, составит «-»15,94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«-» 7,8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7.2022 по 31.12.2022 – «-» 8,09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тной группой учтено отклонение индекса потребительских цен и фактически достигнутый уровень цен на электрическую энергию за 2020 год, в результате которых корректировка расходов составила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статье «Расходы на электрическую энергию» – «-» 15,94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Расчетные показатели представлены в таблицах № 3, 4 приложения № 1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Отклонение фактически достигнутого уровня неподконтрольных расходо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расчету экспертной группы отклонение фактически достигнутого уровня неподконтрольных расходов составит «+» 8,14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«+» 4,01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7.2022 по 31.12.2022 – «+» 4,13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тной группой учтено отклонение фактически достигнутого уровня неподконтрольных расходов, которое учитывает отклонение по расходам на оплату налогов, сборов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Расчетные показатели представлены в таблицах № 3, 5 приложения № 1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Ввод объектов системы водоснабжения в эксплуатацию и изменение утвержденной инвестиционной программы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По расчету экспертной группы отклонение ввода объектов системы водоснабжения в эксплуатацию и изменение утвержденной инвестиционной программы отсутствует, в связи с отсутствием утвержденной инвестиционной программы МУП ЖКХ МО «Речновский сельсовет»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Расчетные показатели представлены в таблицах № 3 приложения № 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холодного водоснабж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По расчету экспертной группы отклонение степени исполнения регулируемой организацией указанных обязательств отсутствует, в связи с отсутствием у МУП ЖКХ МО «Речновский сельсовет» концессионного соглашения, аренды централизованных систем холодного водоснабжения, отдельных объектов таких систем, находящихся в государственной или муниципальной собственности, инвестиционной программы, и исполнением показателей надежности и качества объектов централизованных систем водоснабжения на 2020 год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Учитывая изложенное, экспертной группой корректировка необходимой валовой выручки по результатам деятельности прошлых периодов регулирования составит «-» 44,08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6"/>
          <w:szCs w:val="26"/>
        </w:rPr>
        <w:t>с 01.01.2022 по 30.06.2022 – «-» 21,71 тыс. 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6"/>
          <w:szCs w:val="26"/>
        </w:rPr>
        <w:t>с 01.07.2022 по 31.12.2022 – «-» 22,36 тыс. ру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ные показатели представлены в таблице № 3 приложения № 1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3. Изменение необходимой валовой выручки, проводимого в целях сглажива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еличина сглаживания при установлении тарифа на техническую воду на третий год долгосрочного периода регулирования не применялась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корректировке тарифа за предшествующие годы второго долгосрочного периода общая величина сглаживания составит «+» 62,42 тыс. руб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ертной группой в соответствии с п. 90 Методических указаний величина изменения необходимой валовой выручки, проводимого в целях сглаживания тарифа на техническую воду, определена при корректировке тарифа на третий год долгосрочного периода регулирования в размере «+» 43,14 тыс. руб., в том числе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 01.01.2022 по 30.06.2022 – «+» 21,25 тыс. руб.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 01.07.2022 по 31.12.2022 – «+» 21,89 тыс. руб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огласно п. 42 Методических указаний величина</w:t>
      </w:r>
      <w:r>
        <w:rPr>
          <w:sz w:val="26"/>
          <w:szCs w:val="26"/>
        </w:rPr>
        <w:t xml:space="preserve"> сглаживания, примененная органом регулирования в расчетном периоде регулирования (i) в течение долгосрочного периода регулирования, сводится к нулю не позднее последнего расчетного периода регулирования текущего долгосрочного периода регулирова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Таким образом, на последующие годы текущего долгосрочного периода регулирования подлежит учету величина сглаживания в размере «-» 105,56 тыс. руб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асчетные показатели представлены в таблице № 3 приложения № 1.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4.4. Определение необходимой валовой выручки и расчет размера тарифа на техническую воду на третий год долгосрочного периода регулирования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jc w:val="both"/>
        <w:rPr>
          <w:b/>
          <w:b/>
          <w:sz w:val="16"/>
          <w:szCs w:val="16"/>
          <w:highlight w:val="yellow"/>
          <w:lang w:eastAsia="en-US"/>
        </w:rPr>
      </w:pPr>
      <w:r>
        <w:rPr>
          <w:b/>
          <w:sz w:val="16"/>
          <w:szCs w:val="16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Экспертной группой величина необходимой валовой выручки на третий год </w:t>
      </w:r>
      <w:r>
        <w:rPr>
          <w:color w:val="000000"/>
          <w:sz w:val="27"/>
          <w:szCs w:val="27"/>
        </w:rPr>
        <w:t>долгосрочного периода регулирования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, от их плановых значений, составит 1151,40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1.2022 по 30.06.2022 – 567,19 тыс. 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7.2022 по 31.12.2022 – 584,21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Произведенный экспертной группой расчет необходимой валовой</w:t>
      </w:r>
      <w:r>
        <w:rPr>
          <w:sz w:val="27"/>
          <w:szCs w:val="27"/>
        </w:rPr>
        <w:t xml:space="preserve"> выручки МУП ЖКХ МО «Речновский сельсовет» представлен в таблице № 3 приложения № 1.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sz w:val="27"/>
          <w:szCs w:val="27"/>
        </w:rPr>
        <w:t>Расчет скорректированного тарифа на техническую воду на третий год долгосрочного периода регулирования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произведенный экспертной группой, представлен в таблице №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а № 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7"/>
        <w:gridCol w:w="1248"/>
        <w:gridCol w:w="1941"/>
        <w:gridCol w:w="1766"/>
      </w:tblGrid>
      <w:tr>
        <w:trPr>
          <w:tblHeader w:val="true"/>
          <w:trHeight w:val="3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оказателя на третий год долгосрочного периода регулирования</w:t>
            </w:r>
          </w:p>
        </w:tc>
      </w:tr>
      <w:tr>
        <w:trPr>
          <w:tblHeader w:val="true"/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2 по 30.06.20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2 по 31.12.2022</w:t>
            </w:r>
          </w:p>
        </w:tc>
      </w:tr>
      <w:tr>
        <w:trPr>
          <w:tblHeader w:val="true"/>
          <w:trHeight w:val="1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ая валовая выруч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8</w:t>
            </w:r>
          </w:p>
        </w:tc>
      </w:tr>
      <w:tr>
        <w:trPr>
          <w:trHeight w:val="4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ВВ по результатам деятельности прошлых периодов регул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7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36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8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40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8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09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объектов системы водоснабжения и (или) водоотведения в эксплуатацию и изменение утвержденной инвестиционной програм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горячего водоснабжения, холодного водоснабжения и (или) водоотвед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9</w:t>
            </w:r>
          </w:p>
        </w:tc>
      </w:tr>
      <w:tr>
        <w:trPr>
          <w:trHeight w:val="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ВВ для расчета тариф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1</w:t>
            </w:r>
          </w:p>
        </w:tc>
      </w:tr>
      <w:tr>
        <w:trPr>
          <w:trHeight w:val="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казываемых 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уб.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5</w:t>
            </w:r>
          </w:p>
        </w:tc>
      </w:tr>
      <w:tr>
        <w:trPr>
          <w:trHeight w:val="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тарифа (без НД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/ куб.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4"/>
          <w:szCs w:val="14"/>
          <w:highlight w:val="yellow"/>
        </w:rPr>
      </w:pPr>
      <w:r>
        <w:rPr>
          <w:bCs/>
          <w:sz w:val="14"/>
          <w:szCs w:val="14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 расчету экспертной группы тариф на техническую воду, скорректированный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, от их плановых </w:t>
      </w:r>
      <w:r>
        <w:rPr>
          <w:color w:val="000000"/>
          <w:sz w:val="26"/>
          <w:szCs w:val="26"/>
        </w:rPr>
        <w:t xml:space="preserve">значений на третий год долгосрочного периода регулирования, составит: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6"/>
          <w:szCs w:val="26"/>
        </w:rPr>
        <w:t>с 01.01.2022 по 30.06.2022 – 41,86 руб./куб. м (без НДС)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6"/>
          <w:szCs w:val="26"/>
        </w:rPr>
        <w:t>с 01.07.2022 по 31.12.2022 – 43,1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руб./куб. м (без НДС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Сравнительный анализ динамики необходимой валовой выручки, в том числе расходов по отдельным статьям (группам расходов), прибыли </w:t>
      </w:r>
      <w:r>
        <w:rPr>
          <w:b/>
          <w:sz w:val="27"/>
          <w:szCs w:val="27"/>
        </w:rPr>
        <w:t>МУП ЖКХ МО «Речновский сельсовет»</w:t>
      </w:r>
      <w:r>
        <w:rPr>
          <w:b/>
          <w:bCs/>
          <w:sz w:val="27"/>
          <w:szCs w:val="27"/>
        </w:rPr>
        <w:t xml:space="preserve"> и их величины по отношению к предыдущим периодам регулирования и по отношению к другим регулируемым организациям, осуществляющим деятельность в сопоставимых условиях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менение величины необходимой валовой выручки на третий год долгосрочного периода регулирования с учетом корректировки, осуществляемой с целью учета отклонения фактических значений параметров расчета тарифов от значений, учтенных при установлении тарифов, по отношению ко второму году долгосрочного периода регулирования составило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«+» 32,57 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Увеличение необходимой валовой выручки на третий год долгосрочного периода регулирования обусловлено инфляционными показателями, определенными Прогноз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Сравнительный анализ расходов по отдельным статьям расходов </w:t>
        <w:br/>
        <w:t xml:space="preserve">МУП ЖКХ МО «Речновский сельсовет» и их величин по отношению ко второму году долгосрочного периода регулирования приведен в таблице № 3 </w:t>
        <w:br/>
        <w:t>приложения № 1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Анализ величин прибыли на третий год долгосрочного периода регулирования с учетом корректировки, осуществляемой с целью учета </w:t>
        <w:br/>
        <w:t>отклонения фактических значений параметров расчета тарифов от значений, учтенных при установлении тарифов по отношению ко второму году долгосрочного периода регулирования МУП ЖКХ МО «Речновский сельсовет» провести не представляется возможным в связи с отсутствием у организации расходов по статьям «Нормативная прибыль» и «Расчетная предпринимательская прибыль гарантирующей организации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авнительный анализ расходов МУП ЖКХ МО «Речновский сельсовет» по статьям по отношению к другим регулируемым организациям, осуществляющим регулируемые виды деятельности в сфере холодного водоснабжения в сопоставимых условиях, экспертной группой не проводился в связи с отсутствием принципов такой сопоставимости на законодательном ур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боснование причин и ссылки на правовые нормы, на основании которых службой по тарифам Астраханской области принято решение об исключении из расчета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экономически не обоснованных расходов, учтенных МУП ЖКХ МО «Речновский сельсовет»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 предложении об установлении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При установлении тарифов из необходимой валовой выручки исключены экономически необоснованные расходы в соответствии с п. 30 Правил регулирования тарифов в сфере водоснабжения и водоотведения, утвержденных постановлением Правительства РФ от 13.05.2013 № 406, и п. 16 Основ ценообраз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ыводы и предложения экспертной группы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Экспертная группа предлагает коллегии службы по тарифам Астраханской области</w:t>
      </w:r>
      <w:bookmarkStart w:id="0" w:name="sub_2"/>
      <w:r>
        <w:rPr>
          <w:sz w:val="27"/>
          <w:szCs w:val="27"/>
        </w:rPr>
        <w:t xml:space="preserve"> </w:t>
      </w:r>
      <w:bookmarkEnd w:id="0"/>
      <w:r>
        <w:rPr>
          <w:sz w:val="27"/>
          <w:szCs w:val="27"/>
        </w:rPr>
        <w:t>внести изменение в Постановление, в части корректировки размера тарифа в сфере холодного водоснабжения на 2022 год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с 01.01.2022 по 30.06.2022 – 41,86 руб./куб. м (без НДС)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 01.07.2022 по 31.12.2022 – 43,11 руб./куб. м (без НДС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857"/>
      </w:tblGrid>
      <w:tr>
        <w:trPr/>
        <w:tc>
          <w:tcPr>
            <w:tcW w:w="1855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:</w:t>
            </w:r>
          </w:p>
        </w:tc>
        <w:tc>
          <w:tcPr>
            <w:tcW w:w="7857" w:type="dxa"/>
            <w:tcBorders/>
          </w:tcPr>
          <w:p>
            <w:pPr>
              <w:pStyle w:val="TextBody"/>
              <w:tabs>
                <w:tab w:val="clear" w:pos="709"/>
                <w:tab w:val="left" w:pos="318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чет корректировки тарифа на холодное водоснабжение МУП ЖКХ МО «Речновский сельсовет» на 2022 год, установленного с применением метода индексации, на 9 л. </w:t>
              <w:br/>
              <w:t>в 1 экз.</w:t>
            </w:r>
          </w:p>
        </w:tc>
      </w:tr>
    </w:tbl>
    <w:p>
      <w:pPr>
        <w:pStyle w:val="TextBody"/>
        <w:spacing w:before="0" w:after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tbl>
      <w:tblPr>
        <w:tblW w:w="97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70"/>
        <w:gridCol w:w="2349"/>
      </w:tblGrid>
      <w:tr>
        <w:trPr>
          <w:trHeight w:val="62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экспертной группы: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ронникова</w:t>
            </w:r>
          </w:p>
        </w:tc>
      </w:tr>
      <w:tr>
        <w:trPr>
          <w:trHeight w:val="80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Ческидова</w:t>
            </w:r>
          </w:p>
        </w:tc>
      </w:tr>
      <w:tr>
        <w:trPr>
          <w:trHeight w:val="84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И. Чунакова</w:t>
            </w:r>
          </w:p>
        </w:tc>
      </w:tr>
    </w:tbl>
    <w:p>
      <w:pPr>
        <w:pStyle w:val="TextBody"/>
        <w:spacing w:before="0" w:after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6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0" w:hanging="2160"/>
      </w:pPr>
      <w:rPr/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60" w:leader="dot"/>
      </w:tabs>
      <w:spacing w:lineRule="auto" w:line="360" w:before="120" w:after="120"/>
      <w:ind w:left="360" w:right="508" w:hanging="360"/>
      <w:jc w:val="both"/>
    </w:pPr>
    <w:rPr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720" w:right="508" w:hanging="48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left="720" w:hanging="0"/>
      <w:jc w:val="both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line">
    <w:name w:val="Underline"/>
    <w:basedOn w:val="Normal"/>
    <w:qFormat/>
    <w:pPr>
      <w:tabs>
        <w:tab w:val="clear" w:pos="709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2:00Z</dcterms:created>
  <dc:creator>Сафонова</dc:creator>
  <dc:description/>
  <cp:keywords/>
  <dc:language>en-US</dc:language>
  <cp:lastModifiedBy>Ческидова Надежда Валерьевна</cp:lastModifiedBy>
  <cp:lastPrinted>2021-10-20T13:10:00Z</cp:lastPrinted>
  <dcterms:modified xsi:type="dcterms:W3CDTF">2021-10-22T11:48:00Z</dcterms:modified>
  <cp:revision>936</cp:revision>
  <dc:subject/>
  <dc:title/>
</cp:coreProperties>
</file>